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locataire 1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Très sérieus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ime les anim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ime le calme pour travaille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ime faire la cuis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locataire 2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Série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llergique aux poils de chat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ime la mus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Joue de la batte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Aime faire la fête avec ses ami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Groupe 1 : une fille et un garçon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echerchent une fille ou un garç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Loyer : 400€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ppartement de 5 pièces : 3 chambres, une salle à manger, une salle de bain/WC, un balcon, BB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La chambre n’est pas meublée. En ville, 5 mn à pied de l’université.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s locataires : étudiants, aiment la musique, faire la fête. La fille a un chat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Groupe 2 : deux fill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echerchent une fille ou un garçon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oyer : 450€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Maison 5 pièces : 3 chambres, une grande cuisine équipée, une salle à manger, une salle de bain / WC. Un jardin avec piscin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La chambre n’est pas meublée. A 10 mn à pied de l’université.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s locataires : étudiantes, aiment la musique, cuisiner, se détendre, faire du shopping. Elles aiment aussi que la maison soit rangée et propr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37:00Z</dcterms:created>
  <dc:creator>Celine Mazoyer</dc:creator>
  <dc:description/>
  <dc:language>en-US</dc:language>
  <cp:lastModifiedBy>Celine Mazoyer</cp:lastModifiedBy>
  <dcterms:modified xsi:type="dcterms:W3CDTF">2010-04-14T02:49:00Z</dcterms:modified>
  <cp:revision>3</cp:revision>
  <dc:subject/>
  <dc:title/>
</cp:coreProperties>
</file>