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Grande Sophie – Les bonnes résolu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Chanson disponible sur : </w:t>
      </w:r>
      <w:hyperlink r:id="rId2">
        <w:r>
          <w:rPr>
            <w:rStyle w:val="InternetLink"/>
            <w:rFonts w:cs="Arial" w:ascii="Arial" w:hAnsi="Arial"/>
            <w:lang w:val="fr-FR"/>
          </w:rPr>
          <w:t>http://www.tagtele.com/videos/voir/28297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M'envahissent la têt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Chaque année j'ai l'inten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'atteindre la perfec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e frôler tous les sommet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'en remplis des brouett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c'est la compéti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plus grandes décis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alées sur des cahiers</w:t>
      </w:r>
      <w:r>
        <w:rPr>
          <w:rFonts w:cs="Arial" w:ascii="Arial" w:hAnsi="Arial"/>
          <w:color w:val="000000"/>
          <w:lang w:val="fr-FR"/>
        </w:rPr>
        <w:br/>
        <w:br/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and vient le mois de janvier je n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Même au mois de février je n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d'année en année je n'ai fait que pass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A côté de mes promes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and arrive l'été j'enr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n'ai fait que brasser domm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Brasser de l'air jusqu'au prochain hiv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'autres résolutions</w:t>
      </w:r>
      <w:r>
        <w:rPr>
          <w:rFonts w:cs="Arial" w:ascii="Arial" w:hAnsi="Arial"/>
          <w:color w:val="000000"/>
          <w:lang w:val="fr-FR"/>
        </w:rPr>
        <w:br/>
        <w:b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2</w:t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>
          <w:rStyle w:val="Applestylespan"/>
          <w:rFonts w:cs="Arial" w:ascii="Arial" w:hAnsi="Arial"/>
          <w:color w:val="000000"/>
          <w:lang w:val="fr-FR"/>
        </w:rPr>
        <w:t>Je suis une idéalist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Alors je fais des list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e je n'applique jamai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supplie ma volonté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Froide comme un glaç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lles sont si diver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tombent en aver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Comme des rév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Tranquillisent mon esprit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  <w:u w:val="single"/>
          <w:lang w:val="fr-FR"/>
        </w:rPr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3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'arrête de fum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vais travaill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Un peu plus encor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Cette année je fais du sport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m'organise et j'économis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fais des efforts et encore des effort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vais tout rang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vais essay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e prendre du bon temps et cette fois au bon moment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m'améliore je prends soin de mon corp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positive j'ai des initiatives</w:t>
      </w:r>
      <w:r>
        <w:rPr>
          <w:rFonts w:cs="Arial" w:ascii="Arial" w:hAnsi="Arial"/>
          <w:color w:val="000000"/>
          <w:sz w:val="15"/>
          <w:szCs w:val="15"/>
          <w:lang w:val="fr-FR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  <w:u w:val="single"/>
          <w:lang w:val="fr-FR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Grande Sophie – Les bonnes résolution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hanson disponible sur : </w:t>
      </w:r>
      <w:hyperlink r:id="rId3">
        <w:r>
          <w:rPr>
            <w:rStyle w:val="InternetLink"/>
            <w:rFonts w:cs="Arial" w:ascii="Arial" w:hAnsi="Arial"/>
            <w:lang w:val="fr-FR"/>
          </w:rPr>
          <w:t>http://www.tagtele.com/videos/voir/28297</w:t>
        </w:r>
      </w:hyperlink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Complétez les paroles de la chanson du dernier couplet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M'envahissent la têt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Chaque année j'ai l'inten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'atteindre la perfec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e frôler tous les sommet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'en remplis des brouett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c'est la compétiti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plus grandes décis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alées sur des cahiers</w:t>
      </w:r>
      <w:r>
        <w:rPr>
          <w:rFonts w:cs="Arial" w:ascii="Arial" w:hAnsi="Arial"/>
          <w:color w:val="000000"/>
          <w:lang w:val="fr-FR"/>
        </w:rPr>
        <w:br/>
        <w:br/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and vient le mois de janvier je n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Même au mois de février je n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d'année en année je n'ai fait que pass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A côté de mes promes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and arrive l'été j'enr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n'ai fait que brasser dommag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Brasser de l'air jusqu'au prochain hiv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'autres résolutions</w:t>
      </w:r>
      <w:r>
        <w:rPr>
          <w:rFonts w:cs="Arial" w:ascii="Arial" w:hAnsi="Arial"/>
          <w:color w:val="000000"/>
          <w:lang w:val="fr-FR"/>
        </w:rPr>
        <w:br/>
        <w:b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u w:val="single"/>
          <w:lang w:val="fr-FR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2</w:t>
      </w:r>
    </w:p>
    <w:p>
      <w:pPr>
        <w:pStyle w:val="Normal"/>
        <w:rPr>
          <w:rStyle w:val="Applestylespan"/>
          <w:rFonts w:ascii="Arial" w:hAnsi="Arial" w:cs="Arial"/>
          <w:color w:val="000000"/>
          <w:lang w:val="fr-FR"/>
        </w:rPr>
      </w:pPr>
      <w:r>
        <w:rPr>
          <w:rStyle w:val="Applestylespan"/>
          <w:rFonts w:cs="Arial" w:ascii="Arial" w:hAnsi="Arial"/>
          <w:color w:val="000000"/>
          <w:lang w:val="fr-FR"/>
        </w:rPr>
        <w:t>Je suis une idéalist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Alors je fais des list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Que je n'applique jamai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supplie ma volonté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Froide comme un glaçon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lles sont si diver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Et tombent en averse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Comme des rév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Les bonnes résolution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Tranquillisent mon esprit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cs="Arial"/>
          <w:color w:val="000000"/>
          <w:u w:val="single"/>
          <w:lang w:val="fr-FR"/>
        </w:rPr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§3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 xml:space="preserve">J'arrête de 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  <w:tab/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 xml:space="preserve">Je vais 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</w:r>
      <w:r>
        <w:rPr>
          <w:rStyle w:val="Applestylespan"/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Un peu plus encore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 xml:space="preserve">Cette année je fais 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  <w:tab/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m'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</w:r>
      <w:r>
        <w:rPr>
          <w:rStyle w:val="Applestylespan"/>
          <w:rFonts w:cs="Arial" w:ascii="Arial" w:hAnsi="Arial"/>
          <w:color w:val="000000"/>
          <w:lang w:val="fr-FR"/>
        </w:rPr>
        <w:t xml:space="preserve"> et j'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  <w:tab/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fais des efforts et encore des efforts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 xml:space="preserve">Je vais tout 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  <w:tab/>
      </w:r>
      <w:r>
        <w:rPr>
          <w:rFonts w:cs="Arial" w:ascii="Arial" w:hAnsi="Arial"/>
          <w:color w:val="000000"/>
          <w:u w:val="single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vais essayer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De prendre du bon temps et cette fois au bon moment</w:t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 xml:space="preserve">Je m'améliore je prends </w:t>
      </w:r>
      <w:r>
        <w:rPr>
          <w:rStyle w:val="Applestylespan"/>
          <w:rFonts w:cs="Arial" w:ascii="Arial" w:hAnsi="Arial"/>
          <w:color w:val="000000"/>
          <w:u w:val="single"/>
          <w:lang w:val="fr-FR"/>
        </w:rPr>
        <w:tab/>
        <w:tab/>
        <w:tab/>
      </w:r>
      <w:r>
        <w:rPr>
          <w:rFonts w:cs="Arial" w:ascii="Arial" w:hAnsi="Arial"/>
          <w:color w:val="000000"/>
          <w:lang w:val="fr-FR"/>
        </w:rPr>
        <w:br/>
      </w:r>
      <w:r>
        <w:rPr>
          <w:rStyle w:val="Applestylespan"/>
          <w:rFonts w:cs="Arial" w:ascii="Arial" w:hAnsi="Arial"/>
          <w:color w:val="000000"/>
          <w:lang w:val="fr-FR"/>
        </w:rPr>
        <w:t>Je positive j'ai des initiatives</w:t>
      </w:r>
      <w:r>
        <w:rPr>
          <w:rFonts w:cs="Arial" w:ascii="Arial" w:hAnsi="Arial"/>
          <w:color w:val="000000"/>
          <w:sz w:val="15"/>
          <w:szCs w:val="15"/>
          <w:lang w:val="fr-FR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u w:val="single"/>
          <w:lang w:val="fr-FR"/>
        </w:rPr>
        <w:t>Refrai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2. Vocabulaire. Comment comprenez-vous les expressions suivantes :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- Refrain « brasser de l’air »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- Refrain « passer à côté de quelque chose »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- §1 « J’en remplis des brouettes »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- §2 « tombent en averses »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3. Relevez une expression avec AVOIR et une expression avec FAIRE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fr-FR"/>
        </w:rPr>
        <w:t>Donnez une expression synonyme en français.</w:t>
      </w:r>
    </w:p>
    <w:p>
      <w:pPr>
        <w:pStyle w:val="ListParagraph"/>
        <w:numPr>
          <w:ilvl w:val="0"/>
          <w:numId w:val="1"/>
        </w:numPr>
        <w:rPr>
          <w:rStyle w:val="Applestylespan"/>
          <w:rFonts w:ascii="Arial" w:hAnsi="Arial" w:cs="Arial"/>
          <w:color w:val="000000"/>
          <w:lang w:val="fr-FR"/>
        </w:rPr>
      </w:pPr>
      <w:r>
        <w:rPr/>
      </w:r>
    </w:p>
    <w:p>
      <w:pPr>
        <w:pStyle w:val="ListParagrap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/>
      </w:pPr>
      <w:r>
        <w:rPr/>
        <w:t>4. Trouver le verbe ou le nom correspondant</w:t>
      </w:r>
    </w:p>
    <w:tbl>
      <w:tblPr>
        <w:tblW w:w="52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o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erb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e rés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e rév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Envahi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Organis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Économis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ang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Améliorer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ppliqu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ag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Promettre 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5. Quelles sont les résolutions prises par la chanteuse ? Les tient-elle ?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/>
      </w:pPr>
      <w:r>
        <w:rPr/>
        <w:t>6. Prenez-vous des résolutions en début d’année ? Lesquelles ? Les tenez-vous ? Pourquoi, pourquoi pas ? Si oui, comment 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gtele.com/videos/voir/28297" TargetMode="External"/><Relationship Id="rId3" Type="http://schemas.openxmlformats.org/officeDocument/2006/relationships/hyperlink" Target="http://www.tagtele.com/videos/voir/282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32:00Z</dcterms:created>
  <dc:creator>Celine Mazoyer</dc:creator>
  <dc:description/>
  <dc:language>en-US</dc:language>
  <cp:lastModifiedBy>Celine Mazoyer</cp:lastModifiedBy>
  <dcterms:modified xsi:type="dcterms:W3CDTF">2010-01-19T19:58:00Z</dcterms:modified>
  <cp:revision>1</cp:revision>
  <dc:subject/>
  <dc:title/>
</cp:coreProperties>
</file>