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202070"/>
          <w:sz w:val="27"/>
          <w:szCs w:val="27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202070"/>
          <w:sz w:val="27"/>
          <w:szCs w:val="27"/>
          <w:lang w:val="fr-FR"/>
        </w:rPr>
        <w:t>LA PUBLICITE (qui / que / qu'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val="fr-FR"/>
              </w:rPr>
              <w:t>Le portabl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0785" cy="1663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br/>
              <w:t>Choisissez le pronom correct pour construire les phrases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1. C'est un obje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 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fr-FR"/>
              </w:rPr>
              <w:t>                    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 vous avez toujours à la mai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2. Le portable est un appareil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fr-FR"/>
              </w:rPr>
              <w:t xml:space="preserve">                    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  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 garde les message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3. C'est un outil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fr-FR"/>
              </w:rPr>
              <w:t>                    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    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 vous rend la vie plus facil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4. C'est un cadeau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 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fr-FR"/>
              </w:rPr>
              <w:t xml:space="preserve">                  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  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 vous pouvez offrir à tous vos ami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5. Les personnes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fr-FR"/>
              </w:rPr>
              <w:t>                  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   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 l'utilisent sont plus dynamiques au travail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 xml:space="preserve">6. C'est la chose    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u w:val="single"/>
                <w:lang w:val="fr-FR"/>
              </w:rPr>
              <w:t>                     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fr-FR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 xml:space="preserve">      vous sauvera à la montagn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7. Les conversations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fr-FR"/>
              </w:rPr>
              <w:t xml:space="preserve">                     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    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vous aurez seront secrète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8. Les possibilités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fr-FR"/>
              </w:rPr>
              <w:t>                    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   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il vous offre sont infinie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9. Le prix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fr-FR"/>
              </w:rPr>
              <w:t xml:space="preserve">                     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  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vous payez pour vos communications est réduit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10. C'est l'obje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fr-FR"/>
              </w:rPr>
              <w:t xml:space="preserve">                   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   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fr-FR"/>
              </w:rPr>
              <w:t>il vous faut 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02070"/>
          <w:sz w:val="27"/>
          <w:szCs w:val="27"/>
          <w:lang w:val="fr-FR"/>
        </w:rPr>
      </w:pPr>
      <w:r>
        <w:rPr>
          <w:rFonts w:eastAsia="Times New Roman" w:cs="Times New Roman" w:ascii="Times New Roman" w:hAnsi="Times New Roman"/>
          <w:color w:val="202070"/>
          <w:sz w:val="27"/>
          <w:szCs w:val="27"/>
          <w:lang w:val="fr-FR"/>
        </w:rPr>
        <w:t>A votre tour d'imaginer une publicité sur un autre objet en utilisant les pronoms relatifs simples(qui / que/ qu'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02070"/>
          <w:sz w:val="27"/>
          <w:szCs w:val="27"/>
          <w:lang w:val="fr-FR"/>
        </w:rPr>
      </w:pPr>
      <w:r>
        <w:rPr>
          <w:rFonts w:eastAsia="Times New Roman" w:cs="Times New Roman" w:ascii="Times New Roman" w:hAnsi="Times New Roman"/>
          <w:color w:val="202070"/>
          <w:sz w:val="27"/>
          <w:szCs w:val="27"/>
          <w:lang w:val="fr-FR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02070"/>
          <w:sz w:val="27"/>
          <w:szCs w:val="27"/>
          <w:lang w:val="fr-FR"/>
        </w:rPr>
      </w:pPr>
      <w:r>
        <w:rPr>
          <w:rFonts w:eastAsia="Times New Roman" w:cs="Times New Roman" w:ascii="Times New Roman" w:hAnsi="Times New Roman"/>
          <w:color w:val="202070"/>
          <w:sz w:val="27"/>
          <w:szCs w:val="27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50:00Z</dcterms:created>
  <dc:creator>Celine Mazoyer</dc:creator>
  <dc:description/>
  <cp:keywords/>
  <dc:language>en-US</dc:language>
  <cp:lastModifiedBy>Celine Mazoyer</cp:lastModifiedBy>
  <dcterms:modified xsi:type="dcterms:W3CDTF">2010-02-15T14:53:00Z</dcterms:modified>
  <cp:revision>2</cp:revision>
  <dc:subject/>
  <dc:title/>
</cp:coreProperties>
</file>