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Français 3</w:t>
        <w:tab/>
        <w:tab/>
        <w:t>Nom :</w:t>
        <w:tab/>
        <w:tab/>
        <w:tab/>
        <w:tab/>
        <w:tab/>
        <w:t>Dat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La recherche de logement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ous venez d’arriver en France, à Aix-en-Provence pour étudier à l’université. Vous recherchez un logement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 Quelles sont les possibilités que vous avez ? Donnez quelques exemples.</w:t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 Vous décidez d’en apprendre plus sur la colocation. Vous trouvez l’article sur la colocation. Lisez-le et répondez aux questions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5505" cy="40868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3B3839"/>
          <w:lang w:val="fr-FR"/>
        </w:rPr>
      </w:pPr>
      <w:r>
        <w:rPr>
          <w:rFonts w:cs="Times New Roman" w:ascii="Times New Roman" w:hAnsi="Times New Roman"/>
          <w:b/>
          <w:bCs/>
          <w:color w:val="3B3839"/>
          <w:lang w:val="fr-F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1. </w:t>
      </w:r>
      <w:r>
        <w:rPr>
          <w:rFonts w:cs="Times New Roman" w:ascii="Times New Roman" w:hAnsi="Times New Roman"/>
          <w:lang w:val="fr-FR"/>
        </w:rPr>
        <w:t xml:space="preserve">Qu’est-ce que la colocation ?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- le fait d’habiter avec sa famill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- le fait d’habiter seul(e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- le fait d’habiter avec d’autres personne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2. </w:t>
      </w:r>
      <w:r>
        <w:rPr>
          <w:rFonts w:cs="Times New Roman" w:ascii="Times New Roman" w:hAnsi="Times New Roman"/>
          <w:lang w:val="fr-FR"/>
        </w:rPr>
        <w:t xml:space="preserve">Citez deux avantages de la colocation. 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bCs/>
          <w:i/>
          <w:iCs/>
          <w:lang w:val="fr-FR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lang w:val="fr-FR"/>
        </w:rPr>
        <w:t xml:space="preserve">3. </w:t>
      </w:r>
      <w:r>
        <w:rPr>
          <w:rFonts w:cs="Times New Roman" w:ascii="Times New Roman" w:hAnsi="Times New Roman"/>
          <w:lang w:val="fr-FR"/>
        </w:rPr>
        <w:t xml:space="preserve">Citez un inconvénient de la colocation. 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F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fr-FR"/>
        </w:rPr>
      </w:pPr>
      <w:r>
        <w:rPr>
          <w:rFonts w:cs="Times New Roman" w:ascii="Times New Roman" w:hAnsi="Times New Roman"/>
          <w:b/>
          <w:lang w:val="fr-FR"/>
        </w:rPr>
        <w:t>4.</w:t>
      </w:r>
      <w:r>
        <w:rPr>
          <w:rFonts w:cs="Times New Roman" w:ascii="Times New Roman" w:hAnsi="Times New Roman"/>
          <w:lang w:val="fr-FR"/>
        </w:rPr>
        <w:t xml:space="preserve"> Ce sont seulement les étudiants qui pratiquent la colocation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- vrai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- faux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- on ne sait pas.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Justification : 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 Vous choisissez de vous renseigner pour habiter en colocation. Regardez les annonces.</w:t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Vocabulaire</w:t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a. Une personne qui vit en colocation : 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b. Le mot qui désigne la somme d’argent que vous devez payer par mois pour un logement : </w:t>
      </w:r>
      <w:r>
        <w:rPr>
          <w:rFonts w:cs="Times New Roman" w:ascii="Times New Roman" w:hAnsi="Times New Roman"/>
          <w:u w:val="single"/>
          <w:lang w:val="fr-FR"/>
        </w:rPr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c. Une personne qui n’est plus étudiante et qui travaille : 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ous décidez de prendre quelques notes pour comparer les personnes qui offrent une colocation. Complétez le tableau 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990"/>
        <w:gridCol w:w="1350"/>
        <w:gridCol w:w="50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 / 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ctivité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Détails sur la/les personn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Avec qui préfèreriez-vous habiter ? Pourquoi ?</w:t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4. Vous décidez d’écrire aussi une annonce pour trouver une colocation. Complétez la demande de colocation. N’oubliez pas de dire quelques mots pour vous présenter et vous décrire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08070" cy="407225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170</wp:posOffset>
                </wp:positionH>
                <wp:positionV relativeFrom="paragraph">
                  <wp:posOffset>359410</wp:posOffset>
                </wp:positionV>
                <wp:extent cx="214630" cy="13525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1pt;margin-top:28.3pt;width:16.85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339340</wp:posOffset>
                </wp:positionH>
                <wp:positionV relativeFrom="paragraph">
                  <wp:posOffset>376555</wp:posOffset>
                </wp:positionV>
                <wp:extent cx="300355" cy="1352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2pt;margin-top:29.65pt;width:23.6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1170</wp:posOffset>
                </wp:positionH>
                <wp:positionV relativeFrom="paragraph">
                  <wp:posOffset>605790</wp:posOffset>
                </wp:positionV>
                <wp:extent cx="151130" cy="13525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1pt;margin-top:47.7pt;width:11.85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200</wp:posOffset>
                </wp:positionH>
                <wp:positionV relativeFrom="paragraph">
                  <wp:posOffset>647065</wp:posOffset>
                </wp:positionV>
                <wp:extent cx="214630" cy="93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pt;margin-top:50.95pt;width:16.85pt;height: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741170</wp:posOffset>
                </wp:positionH>
                <wp:positionV relativeFrom="paragraph">
                  <wp:posOffset>901700</wp:posOffset>
                </wp:positionV>
                <wp:extent cx="254635" cy="1352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1pt;margin-top:71pt;width:20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569210</wp:posOffset>
                </wp:positionH>
                <wp:positionV relativeFrom="paragraph">
                  <wp:posOffset>605790</wp:posOffset>
                </wp:positionV>
                <wp:extent cx="277495" cy="135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3pt;margin-top:47.7pt;width:21.8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1330960</wp:posOffset>
                </wp:positionV>
                <wp:extent cx="413385" cy="135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1pt;margin-top:104.8pt;width:32.5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741170</wp:posOffset>
                </wp:positionH>
                <wp:positionV relativeFrom="paragraph">
                  <wp:posOffset>1577340</wp:posOffset>
                </wp:positionV>
                <wp:extent cx="962025" cy="1816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1pt;margin-top:124.2pt;width:75.7pt;height:1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754755" cy="295656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5295</wp:posOffset>
                </wp:positionH>
                <wp:positionV relativeFrom="paragraph">
                  <wp:posOffset>374015</wp:posOffset>
                </wp:positionV>
                <wp:extent cx="453390" cy="158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29.45pt;width:35.6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5295</wp:posOffset>
                </wp:positionH>
                <wp:positionV relativeFrom="paragraph">
                  <wp:posOffset>637540</wp:posOffset>
                </wp:positionV>
                <wp:extent cx="152400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50.2pt;width:11.9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295</wp:posOffset>
                </wp:positionH>
                <wp:positionV relativeFrom="paragraph">
                  <wp:posOffset>931545</wp:posOffset>
                </wp:positionV>
                <wp:extent cx="300990" cy="1111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73.35pt;width:23.65pt;height: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5295</wp:posOffset>
                </wp:positionH>
                <wp:positionV relativeFrom="paragraph">
                  <wp:posOffset>1177290</wp:posOffset>
                </wp:positionV>
                <wp:extent cx="453390" cy="158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92.7pt;width:35.6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725295</wp:posOffset>
                </wp:positionH>
                <wp:positionV relativeFrom="paragraph">
                  <wp:posOffset>1439545</wp:posOffset>
                </wp:positionV>
                <wp:extent cx="198755" cy="158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113.35pt;width:15.6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5295</wp:posOffset>
                </wp:positionH>
                <wp:positionV relativeFrom="paragraph">
                  <wp:posOffset>1710690</wp:posOffset>
                </wp:positionV>
                <wp:extent cx="453390" cy="158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134.7pt;width:35.6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5295</wp:posOffset>
                </wp:positionH>
                <wp:positionV relativeFrom="paragraph">
                  <wp:posOffset>1964055</wp:posOffset>
                </wp:positionV>
                <wp:extent cx="300990" cy="158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154.65pt;width:23.6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725295</wp:posOffset>
                </wp:positionH>
                <wp:positionV relativeFrom="paragraph">
                  <wp:posOffset>2273935</wp:posOffset>
                </wp:positionV>
                <wp:extent cx="98425" cy="1111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179.05pt;width:7.7pt;height: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09975" cy="2568575"/>
            <wp:effectExtent l="0" t="0" r="0" b="0"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62705" cy="54800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5. Ensuite, vous comparez les logements proposés. Complétez le tableau suivant 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ype de log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oyer (en €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mbre de colo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aille du log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fr-FR"/>
              </w:rPr>
              <w:t>Meublé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che de la ville 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Si vous deviez choisir l’appartement le moins cher, lequel choisiriez-vous ?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Si vous deviez choisir l’appartement le plus près de l’université, lequel choisiriez-vous ?</w:t>
      </w:r>
      <w:r>
        <w:rPr>
          <w:rFonts w:cs="Times New Roman" w:ascii="Times New Roman" w:hAnsi="Times New Roman"/>
          <w:u w:val="single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En prenant en compte la description des logements et des colocataires, ou choisiriez-vous d’habiter ? Pourquoi ?</w:t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mposition 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Vous venez de déménager à Aix-en-Provence pour vos études. Vous habitez dans un appartement en colocation avec d’autres étudiants. Vous écrivez à votre meilleur(e) ami(e). Racontez-lui dans une lettre votre expérience de la colocation. Dites ce qui a change pour vous (quotidien, tâches ménagères…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15:00Z</dcterms:created>
  <dc:creator>Celine Mazoyer</dc:creator>
  <dc:description/>
  <dc:language>en-US</dc:language>
  <cp:lastModifiedBy>Celine Mazoyer</cp:lastModifiedBy>
  <dcterms:modified xsi:type="dcterms:W3CDTF">2010-04-11T22:44:00Z</dcterms:modified>
  <cp:revision>1</cp:revision>
  <dc:subject/>
  <dc:title/>
</cp:coreProperties>
</file>