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drawing>
          <wp:anchor behindDoc="0" distT="0" distB="0" distL="0" distR="114935" simplePos="0" locked="0" layoutInCell="0" allowOverlap="1" relativeHeight="18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57275" cy="1057275"/>
            <wp:effectExtent l="0" t="0" r="0" b="0"/>
            <wp:wrapSquare wrapText="bothSides"/>
            <wp:docPr id="1" name="jacques-br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acques-br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lang w:val="fr-FR"/>
        </w:rPr>
        <w:t xml:space="preserve"> </w:t>
      </w:r>
      <w:r>
        <w:rPr>
          <w:lang w:val="fr-FR"/>
        </w:rPr>
        <w:t xml:space="preserve">Jacques Brel (1929 – 1978) : auteur et chanteur Belge. Il chante d’abord en Belgique puis arrive à Paris en 1953. </w:t>
      </w:r>
      <w:r>
        <w:rPr>
          <w:rStyle w:val="Applestylespan"/>
          <w:rFonts w:cs="Arial"/>
          <w:color w:val="000000"/>
          <w:lang w:val="fr-FR"/>
        </w:rPr>
        <w:t>En</w:t>
      </w:r>
      <w:r>
        <w:rPr>
          <w:rStyle w:val="Appleconvertedspace"/>
          <w:rFonts w:cs="Arial"/>
          <w:color w:val="000000"/>
          <w:lang w:val="fr-FR"/>
        </w:rPr>
        <w:t> </w:t>
      </w:r>
      <w:r>
        <w:rPr>
          <w:rStyle w:val="Applestylespan"/>
          <w:rFonts w:cs="Arial"/>
          <w:color w:val="000000"/>
          <w:lang w:val="fr-FR"/>
        </w:rPr>
        <w:t>1966, il décide d'abandonner la chanson. Le</w:t>
      </w:r>
      <w:r>
        <w:rPr>
          <w:rStyle w:val="Appleconvertedspace"/>
          <w:rFonts w:cs="Arial"/>
          <w:color w:val="000000"/>
          <w:lang w:val="fr-FR"/>
        </w:rPr>
        <w:t> </w:t>
      </w:r>
      <w:r>
        <w:rPr>
          <w:rStyle w:val="Applestylespan"/>
          <w:rFonts w:cs="Arial"/>
          <w:color w:val="000000"/>
          <w:lang w:val="fr-FR"/>
        </w:rPr>
        <w:t>16 mai</w:t>
      </w:r>
      <w:r>
        <w:rPr>
          <w:rStyle w:val="Appleconvertedspace"/>
          <w:rFonts w:cs="Arial"/>
          <w:color w:val="000000"/>
          <w:lang w:val="fr-FR"/>
        </w:rPr>
        <w:t> </w:t>
      </w:r>
      <w:r>
        <w:rPr>
          <w:rStyle w:val="Applestylespan"/>
          <w:rFonts w:cs="Arial"/>
          <w:color w:val="000000"/>
          <w:lang w:val="fr-FR"/>
        </w:rPr>
        <w:t>1967, il donne son dernier récital à</w:t>
      </w:r>
      <w:r>
        <w:rPr>
          <w:rStyle w:val="Appleconvertedspace"/>
          <w:rFonts w:cs="Arial"/>
          <w:color w:val="000000"/>
          <w:lang w:val="fr-FR"/>
        </w:rPr>
        <w:t> </w:t>
      </w:r>
      <w:r>
        <w:rPr>
          <w:rStyle w:val="Applestylespan"/>
          <w:rFonts w:cs="Arial"/>
          <w:color w:val="000000"/>
          <w:lang w:val="fr-FR"/>
        </w:rPr>
        <w:t>Roubaix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/>
        <w:drawing>
          <wp:inline distT="0" distB="0" distL="0" distR="0">
            <wp:extent cx="1069340" cy="12807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63955</wp:posOffset>
                </wp:positionH>
                <wp:positionV relativeFrom="paragraph">
                  <wp:posOffset>6985</wp:posOffset>
                </wp:positionV>
                <wp:extent cx="6783705" cy="12890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3705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Édith Piaf (1915 – 1963) : 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>chanteuse française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>de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>music-hall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>et de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>variétés. Surnommée à ses débuts « la Môme Piaf », on lui doit de très nombreux succès du répertoire francophone comme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Arial"/>
                                <w:i/>
                                <w:iCs/>
                                <w:color w:val="000000"/>
                                <w:lang w:val="fr-FR"/>
                              </w:rPr>
                              <w:t>La Vie en rose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>,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Arial"/>
                                <w:i/>
                                <w:iCs/>
                                <w:color w:val="000000"/>
                                <w:lang w:val="fr-FR"/>
                              </w:rPr>
                              <w:t>Non, je ne regrette rien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>,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Arial"/>
                                <w:i/>
                                <w:iCs/>
                                <w:color w:val="000000"/>
                                <w:lang w:val="fr-FR"/>
                              </w:rPr>
                              <w:t>Hymne à l'amour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>,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Arial"/>
                                <w:i/>
                                <w:iCs/>
                                <w:color w:val="000000"/>
                                <w:lang w:val="fr-FR"/>
                              </w:rPr>
                              <w:t>Mon légionnaire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>,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Arial"/>
                                <w:i/>
                                <w:iCs/>
                                <w:color w:val="000000"/>
                                <w:lang w:val="fr-FR"/>
                              </w:rPr>
                              <w:t>La Foule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>ou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Arial"/>
                                <w:i/>
                                <w:iCs/>
                                <w:color w:val="000000"/>
                                <w:lang w:val="fr-FR"/>
                              </w:rPr>
                              <w:t>Milord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>Pour les millions de gens qui ont écouté sa voix vibrante d’émotions, elle est toujours la plus grande des chanteuses français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4.15pt;height:101.5pt;mso-wrap-distance-left:9.05pt;mso-wrap-distance-right:9.05pt;mso-wrap-distance-top:0pt;mso-wrap-distance-bottom:0pt;margin-top:0.55pt;mso-position-vertical-relative:text;margin-left:91.65pt;mso-position-horizontal-relative:text">
                <v:textbox>
                  <w:txbxContent>
                    <w:p>
                      <w:pPr>
                        <w:pStyle w:val="Normal"/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 xml:space="preserve">Édith Piaf (1915 – 1963) : 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>chanteuse française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lang w:val="fr-FR"/>
                        </w:rPr>
                        <w:t> 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>de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lang w:val="fr-FR"/>
                        </w:rPr>
                        <w:t> 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>music-hall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lang w:val="fr-FR"/>
                        </w:rPr>
                        <w:t> 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>et de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lang w:val="fr-FR"/>
                        </w:rPr>
                        <w:t> 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>variétés. Surnommée à ses débuts « la Môme Piaf », on lui doit de très nombreux succès du répertoire francophone comme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lang w:val="fr-FR"/>
                        </w:rPr>
                        <w:t> </w:t>
                      </w:r>
                      <w:r>
                        <w:rPr>
                          <w:rStyle w:val="Applestylespan"/>
                          <w:rFonts w:cs="Arial"/>
                          <w:i/>
                          <w:iCs/>
                          <w:color w:val="000000"/>
                          <w:lang w:val="fr-FR"/>
                        </w:rPr>
                        <w:t>La Vie en rose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>,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lang w:val="fr-FR"/>
                        </w:rPr>
                        <w:t> </w:t>
                      </w:r>
                      <w:r>
                        <w:rPr>
                          <w:rStyle w:val="Applestylespan"/>
                          <w:rFonts w:cs="Arial"/>
                          <w:i/>
                          <w:iCs/>
                          <w:color w:val="000000"/>
                          <w:lang w:val="fr-FR"/>
                        </w:rPr>
                        <w:t>Non, je ne regrette rien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>,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lang w:val="fr-FR"/>
                        </w:rPr>
                        <w:t> </w:t>
                      </w:r>
                      <w:r>
                        <w:rPr>
                          <w:rStyle w:val="Applestylespan"/>
                          <w:rFonts w:cs="Arial"/>
                          <w:i/>
                          <w:iCs/>
                          <w:color w:val="000000"/>
                          <w:lang w:val="fr-FR"/>
                        </w:rPr>
                        <w:t>Hymne à l'amour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>,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lang w:val="fr-FR"/>
                        </w:rPr>
                        <w:t> </w:t>
                      </w:r>
                      <w:r>
                        <w:rPr>
                          <w:rStyle w:val="Applestylespan"/>
                          <w:rFonts w:cs="Arial"/>
                          <w:i/>
                          <w:iCs/>
                          <w:color w:val="000000"/>
                          <w:lang w:val="fr-FR"/>
                        </w:rPr>
                        <w:t>Mon légionnaire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>,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lang w:val="fr-FR"/>
                        </w:rPr>
                        <w:t> </w:t>
                      </w:r>
                      <w:r>
                        <w:rPr>
                          <w:rStyle w:val="Applestylespan"/>
                          <w:rFonts w:cs="Arial"/>
                          <w:i/>
                          <w:iCs/>
                          <w:color w:val="000000"/>
                          <w:lang w:val="fr-FR"/>
                        </w:rPr>
                        <w:t>La Foule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lang w:val="fr-FR"/>
                        </w:rPr>
                        <w:t> 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>ou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lang w:val="fr-FR"/>
                        </w:rPr>
                        <w:t> </w:t>
                      </w:r>
                      <w:r>
                        <w:rPr>
                          <w:rStyle w:val="Applestylespan"/>
                          <w:rFonts w:cs="Arial"/>
                          <w:i/>
                          <w:iCs/>
                          <w:color w:val="000000"/>
                          <w:lang w:val="fr-FR"/>
                        </w:rPr>
                        <w:t>Milord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>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>Pour les millions de gens qui ont écouté sa voix vibrante d’émotions, elle est toujours la plus grande des chanteuses français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/>
        <w:drawing>
          <wp:inline distT="0" distB="0" distL="0" distR="0">
            <wp:extent cx="1313815" cy="13106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10030</wp:posOffset>
                </wp:positionH>
                <wp:positionV relativeFrom="paragraph">
                  <wp:posOffset>-3175</wp:posOffset>
                </wp:positionV>
                <wp:extent cx="4060190" cy="13125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0190" cy="1312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Michel Berger (1947 -1992) : compositeur et chanteur français. Il débute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 xml:space="preserve"> dans les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>années 1960, période des chanteurs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>yéyés</w:t>
                            </w:r>
                            <w:r>
                              <w:rPr>
                                <w:rFonts w:cs="Arial"/>
                                <w:color w:val="00000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>mais c'est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>1980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>qui est l'année charnière pour Michel Berger. Son album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Arial"/>
                                <w:i/>
                                <w:iCs/>
                                <w:color w:val="000000"/>
                                <w:lang w:val="fr-FR"/>
                              </w:rPr>
                              <w:t>Beauséjour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>connaît trois grands succès publics :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Arial"/>
                                <w:i/>
                                <w:iCs/>
                                <w:color w:val="000000"/>
                                <w:lang w:val="fr-FR"/>
                              </w:rPr>
                              <w:t>La Groupie du pianiste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>,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Arial"/>
                                <w:i/>
                                <w:iCs/>
                                <w:color w:val="000000"/>
                                <w:lang w:val="fr-FR"/>
                              </w:rPr>
                              <w:t>Quelques mots d'amour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>et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Arial"/>
                                <w:i/>
                                <w:iCs/>
                                <w:color w:val="000000"/>
                                <w:lang w:val="fr-FR"/>
                              </w:rPr>
                              <w:t>Celui qui chante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>.</w:t>
                            </w: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iCs/>
                                <w:color w:val="000000"/>
                                <w:lang w:val="fr-FR"/>
                              </w:rPr>
                              <w:t>Autre succès :</w:t>
                            </w: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rFonts w:cs="Arial"/>
                                <w:i/>
                                <w:iCs/>
                                <w:color w:val="000000"/>
                                <w:lang w:val="fr-FR"/>
                              </w:rPr>
                              <w:t>Le Paradis blanc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>en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>19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9.7pt;height:103.35pt;mso-wrap-distance-left:9.05pt;mso-wrap-distance-right:9.05pt;mso-wrap-distance-top:0pt;mso-wrap-distance-bottom:0pt;margin-top:-0.25pt;mso-position-vertical-relative:text;margin-left:11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fr-FR"/>
                        </w:rPr>
                        <w:t>Michel Berger (1947 -1992) : compositeur et chanteur français. Il débute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 xml:space="preserve"> dans les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lang w:val="fr-FR"/>
                        </w:rPr>
                        <w:t> 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>années 1960, période des chanteurs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lang w:val="fr-FR"/>
                        </w:rPr>
                        <w:t> 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>yéyés</w:t>
                      </w:r>
                      <w:r>
                        <w:rPr>
                          <w:rFonts w:cs="Arial"/>
                          <w:color w:val="000000"/>
                          <w:lang w:val="fr-FR"/>
                        </w:rPr>
                        <w:t xml:space="preserve"> 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>mais c'est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lang w:val="fr-FR"/>
                        </w:rPr>
                        <w:t> 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>1980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lang w:val="fr-FR"/>
                        </w:rPr>
                        <w:t> 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>qui est l'année charnière pour Michel Berger. Son album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lang w:val="fr-FR"/>
                        </w:rPr>
                        <w:t> </w:t>
                      </w:r>
                      <w:r>
                        <w:rPr>
                          <w:rStyle w:val="Applestylespan"/>
                          <w:rFonts w:cs="Arial"/>
                          <w:i/>
                          <w:iCs/>
                          <w:color w:val="000000"/>
                          <w:lang w:val="fr-FR"/>
                        </w:rPr>
                        <w:t>Beauséjour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lang w:val="fr-FR"/>
                        </w:rPr>
                        <w:t> 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>connaît trois grands succès publics :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lang w:val="fr-FR"/>
                        </w:rPr>
                        <w:t> </w:t>
                      </w:r>
                      <w:r>
                        <w:rPr>
                          <w:rStyle w:val="Applestylespan"/>
                          <w:rFonts w:cs="Arial"/>
                          <w:i/>
                          <w:iCs/>
                          <w:color w:val="000000"/>
                          <w:lang w:val="fr-FR"/>
                        </w:rPr>
                        <w:t>La Groupie du pianiste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>,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lang w:val="fr-FR"/>
                        </w:rPr>
                        <w:t> </w:t>
                      </w:r>
                      <w:r>
                        <w:rPr>
                          <w:rStyle w:val="Applestylespan"/>
                          <w:rFonts w:cs="Arial"/>
                          <w:i/>
                          <w:iCs/>
                          <w:color w:val="000000"/>
                          <w:lang w:val="fr-FR"/>
                        </w:rPr>
                        <w:t>Quelques mots d'amour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lang w:val="fr-FR"/>
                        </w:rPr>
                        <w:t> 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>et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lang w:val="fr-FR"/>
                        </w:rPr>
                        <w:t> </w:t>
                      </w:r>
                      <w:r>
                        <w:rPr>
                          <w:rStyle w:val="Applestylespan"/>
                          <w:rFonts w:cs="Arial"/>
                          <w:i/>
                          <w:iCs/>
                          <w:color w:val="000000"/>
                          <w:lang w:val="fr-FR"/>
                        </w:rPr>
                        <w:t>Celui qui chante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>.</w:t>
                      </w:r>
                      <w:r>
                        <w:rPr>
                          <w:rFonts w:cs="Arial"/>
                          <w:i/>
                          <w:iCs/>
                          <w:color w:val="000000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/>
                          <w:iCs/>
                          <w:color w:val="000000"/>
                          <w:lang w:val="fr-FR"/>
                        </w:rPr>
                        <w:t>Autre succès :</w:t>
                      </w:r>
                      <w:r>
                        <w:rPr>
                          <w:rFonts w:cs="Arial"/>
                          <w:i/>
                          <w:iCs/>
                          <w:color w:val="000000"/>
                          <w:lang w:val="fr-FR"/>
                        </w:rPr>
                        <w:t xml:space="preserve"> </w:t>
                      </w:r>
                      <w:r>
                        <w:rPr>
                          <w:rStyle w:val="Applestylespan"/>
                          <w:rFonts w:cs="Arial"/>
                          <w:i/>
                          <w:iCs/>
                          <w:color w:val="000000"/>
                          <w:lang w:val="fr-FR"/>
                        </w:rPr>
                        <w:t>Le Paradis blanc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lang w:val="fr-FR"/>
                        </w:rPr>
                        <w:t> 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>en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lang w:val="fr-FR"/>
                        </w:rPr>
                        <w:t> 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>19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/>
        <w:drawing>
          <wp:inline distT="0" distB="0" distL="0" distR="0">
            <wp:extent cx="1168400" cy="141795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15720</wp:posOffset>
                </wp:positionH>
                <wp:positionV relativeFrom="paragraph">
                  <wp:posOffset>19685</wp:posOffset>
                </wp:positionV>
                <wp:extent cx="4254500" cy="13684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00" cy="1368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Claude François (1939 – 1978) : Chanteur français des années « yéyé » (1960-1970) et disco. Surnommé CloClo, il est accompagné de ses danseuses les « Claudettes ». Son titre </w:t>
                            </w:r>
                            <w:r>
                              <w:rPr>
                                <w:rStyle w:val="Applestylespan"/>
                                <w:rFonts w:cs="Arial"/>
                                <w:lang w:val="fr-FR"/>
                              </w:rPr>
                              <w:t>"Belles, belles, belles" adapté des Everly Brothers est un tube phénoménal. Il chante aussi Comme d’habitude, titre qui sera adapté en anglais par Paul Anka</w:t>
                            </w:r>
                            <w:r>
                              <w:rPr>
                                <w:rStyle w:val="Appleconvertedspace"/>
                                <w:rFonts w:cs="Arial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Arial"/>
                                <w:lang w:val="fr-FR"/>
                              </w:rPr>
                              <w:t>(</w:t>
                            </w:r>
                            <w:r>
                              <w:rPr>
                                <w:rStyle w:val="Applestylespan"/>
                                <w:rFonts w:cs="Arial"/>
                                <w:i/>
                                <w:iCs/>
                                <w:lang w:val="fr-FR"/>
                              </w:rPr>
                              <w:t>My Way</w:t>
                            </w:r>
                            <w:r>
                              <w:rPr>
                                <w:rStyle w:val="Applestylespan"/>
                                <w:rFonts w:cs="Arial"/>
                                <w:lang w:val="fr-FR"/>
                              </w:rPr>
                              <w:t>) et repris notamment par</w:t>
                            </w:r>
                            <w:r>
                              <w:rPr>
                                <w:rStyle w:val="Appleconvertedspace"/>
                                <w:rFonts w:cs="Arial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Arial"/>
                                <w:lang w:val="fr-FR"/>
                              </w:rPr>
                              <w:t>Frank Sinatra et</w:t>
                            </w:r>
                            <w:r>
                              <w:rPr>
                                <w:rStyle w:val="Appleconvertedspace"/>
                                <w:rFonts w:cs="Arial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Arial"/>
                                <w:lang w:val="fr-FR"/>
                              </w:rPr>
                              <w:t>Elvis Presley</w:t>
                            </w:r>
                            <w:r>
                              <w:rPr>
                                <w:rStyle w:val="Appleconvertedspace"/>
                                <w:rFonts w:cs="Arial"/>
                                <w:lang w:val="fr-FR"/>
                              </w:rPr>
                              <w:t>.</w:t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5pt;height:107.75pt;mso-wrap-distance-left:9.05pt;mso-wrap-distance-right:9.05pt;mso-wrap-distance-top:0pt;mso-wrap-distance-bottom:0pt;margin-top:1.55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fr-FR"/>
                        </w:rPr>
                        <w:t xml:space="preserve">Claude François (1939 – 1978) : Chanteur français des années « yéyé » (1960-1970) et disco. Surnommé CloClo, il est accompagné de ses danseuses les « Claudettes ». Son titre </w:t>
                      </w:r>
                      <w:r>
                        <w:rPr>
                          <w:rStyle w:val="Applestylespan"/>
                          <w:rFonts w:cs="Arial"/>
                          <w:lang w:val="fr-FR"/>
                        </w:rPr>
                        <w:t>"Belles, belles, belles" adapté des Everly Brothers est un tube phénoménal. Il chante aussi Comme d’habitude, titre qui sera adapté en anglais par Paul Anka</w:t>
                      </w:r>
                      <w:r>
                        <w:rPr>
                          <w:rStyle w:val="Appleconvertedspace"/>
                          <w:rFonts w:cs="Arial"/>
                          <w:lang w:val="fr-FR"/>
                        </w:rPr>
                        <w:t> </w:t>
                      </w:r>
                      <w:r>
                        <w:rPr>
                          <w:rStyle w:val="Applestylespan"/>
                          <w:rFonts w:cs="Arial"/>
                          <w:lang w:val="fr-FR"/>
                        </w:rPr>
                        <w:t>(</w:t>
                      </w:r>
                      <w:r>
                        <w:rPr>
                          <w:rStyle w:val="Applestylespan"/>
                          <w:rFonts w:cs="Arial"/>
                          <w:i/>
                          <w:iCs/>
                          <w:lang w:val="fr-FR"/>
                        </w:rPr>
                        <w:t>My Way</w:t>
                      </w:r>
                      <w:r>
                        <w:rPr>
                          <w:rStyle w:val="Applestylespan"/>
                          <w:rFonts w:cs="Arial"/>
                          <w:lang w:val="fr-FR"/>
                        </w:rPr>
                        <w:t>) et repris notamment par</w:t>
                      </w:r>
                      <w:r>
                        <w:rPr>
                          <w:rStyle w:val="Appleconvertedspace"/>
                          <w:rFonts w:cs="Arial"/>
                          <w:lang w:val="fr-FR"/>
                        </w:rPr>
                        <w:t> </w:t>
                      </w:r>
                      <w:r>
                        <w:rPr>
                          <w:rStyle w:val="Applestylespan"/>
                          <w:rFonts w:cs="Arial"/>
                          <w:lang w:val="fr-FR"/>
                        </w:rPr>
                        <w:t>Frank Sinatra et</w:t>
                      </w:r>
                      <w:r>
                        <w:rPr>
                          <w:rStyle w:val="Appleconvertedspace"/>
                          <w:rFonts w:cs="Arial"/>
                          <w:lang w:val="fr-FR"/>
                        </w:rPr>
                        <w:t> </w:t>
                      </w:r>
                      <w:r>
                        <w:rPr>
                          <w:rStyle w:val="Applestylespan"/>
                          <w:rFonts w:cs="Arial"/>
                          <w:lang w:val="fr-FR"/>
                        </w:rPr>
                        <w:t>Elvis Presley</w:t>
                      </w:r>
                      <w:r>
                        <w:rPr>
                          <w:rStyle w:val="Appleconvertedspace"/>
                          <w:rFonts w:cs="Arial"/>
                          <w:lang w:val="fr-FR"/>
                        </w:rPr>
                        <w:t>.</w:t>
                      </w:r>
                      <w:r>
                        <w:rPr>
                          <w:lang w:val="fr-FR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/>
        <w:drawing>
          <wp:inline distT="0" distB="0" distL="0" distR="0">
            <wp:extent cx="1343660" cy="20161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04315</wp:posOffset>
                </wp:positionH>
                <wp:positionV relativeFrom="paragraph">
                  <wp:posOffset>-4445</wp:posOffset>
                </wp:positionV>
                <wp:extent cx="4288790" cy="155130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8790" cy="155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Serge Gainsbourg (1928 – 1991) : 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>il s'est créé l'image d'un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>poète maudit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>et provocateur.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>Les textes de ses chansons jouent souvent sur le double sens et illustrent son goût pour la provocation.</w:t>
                            </w:r>
                            <w:r>
                              <w:rPr>
                                <w:rFonts w:cs="Arial"/>
                                <w:color w:val="00000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>Il travaille parfois la forme poétique comme certaines de ses rimes dans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Arial"/>
                                <w:i/>
                                <w:iCs/>
                                <w:color w:val="000000"/>
                                <w:lang w:val="fr-FR"/>
                              </w:rPr>
                              <w:t>Comment te dire adieu ?</w:t>
                            </w:r>
                            <w:r>
                              <w:rPr>
                                <w:rStyle w:val="Applestylespan"/>
                                <w:lang w:val="fr-FR"/>
                              </w:rPr>
                              <w:t xml:space="preserve"> En 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>1970 son titre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Arial"/>
                                <w:i/>
                                <w:iCs/>
                                <w:color w:val="000000"/>
                                <w:lang w:val="fr-FR"/>
                              </w:rPr>
                              <w:t xml:space="preserve">Je suis venu te dire que je m'en vais </w:t>
                            </w:r>
                            <w:r>
                              <w:rPr>
                                <w:rStyle w:val="Applestylespan"/>
                                <w:rFonts w:cs="Arial"/>
                                <w:iCs/>
                                <w:color w:val="000000"/>
                                <w:lang w:val="fr-FR"/>
                              </w:rPr>
                              <w:t>est un tube.</w:t>
                            </w:r>
                            <w:r>
                              <w:rPr>
                                <w:rStyle w:val="Applestylespan"/>
                                <w:lang w:val="fr-FR"/>
                              </w:rPr>
                              <w:t xml:space="preserve"> Dès </w:t>
                            </w:r>
                            <w:r>
                              <w:rPr>
                                <w:rStyle w:val="Applestylespan"/>
                                <w:rFonts w:cs="Arial"/>
                                <w:iCs/>
                                <w:color w:val="000000"/>
                                <w:lang w:val="fr-FR"/>
                              </w:rPr>
                              <w:t>1980,</w:t>
                            </w:r>
                            <w:r>
                              <w:rPr>
                                <w:rStyle w:val="Applestylespan"/>
                                <w:rFonts w:cs="Arial"/>
                                <w:i/>
                                <w:iCs/>
                                <w:color w:val="00000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>il forge sa légende de poète maudit mal rasé et ivre qui lui vaut tantôt l'admiration, tantôt le dégoût.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lang w:val="fr-FR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.7pt;height:122.15pt;mso-wrap-distance-left:9.05pt;mso-wrap-distance-right:9.05pt;mso-wrap-distance-top:0pt;mso-wrap-distance-bottom:0pt;margin-top:-0.35pt;mso-position-vertical-relative:text;margin-left:118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fr-FR"/>
                        </w:rPr>
                        <w:t xml:space="preserve">Serge Gainsbourg (1928 – 1991) : 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>il s'est créé l'image d'un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lang w:val="fr-FR"/>
                        </w:rPr>
                        <w:t> 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>poète maudit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lang w:val="fr-FR"/>
                        </w:rPr>
                        <w:t> 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>et provocateur.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lang w:val="fr-FR"/>
                        </w:rPr>
                        <w:t> 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>Les textes de ses chansons jouent souvent sur le double sens et illustrent son goût pour la provocation.</w:t>
                      </w:r>
                      <w:r>
                        <w:rPr>
                          <w:rFonts w:cs="Arial"/>
                          <w:color w:val="000000"/>
                          <w:lang w:val="fr-FR"/>
                        </w:rPr>
                        <w:t xml:space="preserve"> 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>Il travaille parfois la forme poétique comme certaines de ses rimes dans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lang w:val="fr-FR"/>
                        </w:rPr>
                        <w:t> </w:t>
                      </w:r>
                      <w:r>
                        <w:rPr>
                          <w:rStyle w:val="Applestylespan"/>
                          <w:rFonts w:cs="Arial"/>
                          <w:i/>
                          <w:iCs/>
                          <w:color w:val="000000"/>
                          <w:lang w:val="fr-FR"/>
                        </w:rPr>
                        <w:t>Comment te dire adieu ?</w:t>
                      </w:r>
                      <w:r>
                        <w:rPr>
                          <w:rStyle w:val="Applestylespan"/>
                          <w:lang w:val="fr-FR"/>
                        </w:rPr>
                        <w:t xml:space="preserve"> En 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>1970 son titre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lang w:val="fr-FR"/>
                        </w:rPr>
                        <w:t> </w:t>
                      </w:r>
                      <w:r>
                        <w:rPr>
                          <w:rStyle w:val="Applestylespan"/>
                          <w:rFonts w:cs="Arial"/>
                          <w:i/>
                          <w:iCs/>
                          <w:color w:val="000000"/>
                          <w:lang w:val="fr-FR"/>
                        </w:rPr>
                        <w:t xml:space="preserve">Je suis venu te dire que je m'en vais </w:t>
                      </w:r>
                      <w:r>
                        <w:rPr>
                          <w:rStyle w:val="Applestylespan"/>
                          <w:rFonts w:cs="Arial"/>
                          <w:iCs/>
                          <w:color w:val="000000"/>
                          <w:lang w:val="fr-FR"/>
                        </w:rPr>
                        <w:t>est un tube.</w:t>
                      </w:r>
                      <w:r>
                        <w:rPr>
                          <w:rStyle w:val="Applestylespan"/>
                          <w:lang w:val="fr-FR"/>
                        </w:rPr>
                        <w:t xml:space="preserve"> Dès </w:t>
                      </w:r>
                      <w:r>
                        <w:rPr>
                          <w:rStyle w:val="Applestylespan"/>
                          <w:rFonts w:cs="Arial"/>
                          <w:iCs/>
                          <w:color w:val="000000"/>
                          <w:lang w:val="fr-FR"/>
                        </w:rPr>
                        <w:t>1980,</w:t>
                      </w:r>
                      <w:r>
                        <w:rPr>
                          <w:rStyle w:val="Applestylespan"/>
                          <w:rFonts w:cs="Arial"/>
                          <w:i/>
                          <w:iCs/>
                          <w:color w:val="000000"/>
                          <w:lang w:val="fr-FR"/>
                        </w:rPr>
                        <w:t xml:space="preserve"> 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>il forge sa légende de poète maudit mal rasé et ivre qui lui vaut tantôt l'admiration, tantôt le dégoût.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lang w:val="fr-FR"/>
                        </w:rPr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/>
        <w:drawing>
          <wp:inline distT="0" distB="0" distL="0" distR="0">
            <wp:extent cx="1217930" cy="170053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28" r="-3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91285</wp:posOffset>
                </wp:positionH>
                <wp:positionV relativeFrom="paragraph">
                  <wp:posOffset>5715</wp:posOffset>
                </wp:positionV>
                <wp:extent cx="3938270" cy="17106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8270" cy="171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Johny Halliday ( - ) : le roi du rock’n roll français, est entre en scène dans les années 1960. Comme il avait un prénom anglais on pensait qu’il était américain. En réalité, il s’appelle Jean-Philippe Smet, est belge et ne parle pas un mot d’anglais. Il portait un blouson de cuir, roulait en moto, jouait de la guitare et chantais «  je suis l’idole des jeunes. » Aujourd’hui il est toujours l’idole des jeunes et des moins jeunes, 200 000 personnes assistent à ses concer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1pt;height:134.7pt;mso-wrap-distance-left:9.05pt;mso-wrap-distance-right:9.05pt;mso-wrap-distance-top:0pt;mso-wrap-distance-bottom:0pt;margin-top:0.45pt;mso-position-vertical-relative:text;margin-left:109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fr-FR"/>
                        </w:rPr>
                        <w:t>Johny Halliday ( - ) : le roi du rock’n roll français, est entre en scène dans les années 1960. Comme il avait un prénom anglais on pensait qu’il était américain. En réalité, il s’appelle Jean-Philippe Smet, est belge et ne parle pas un mot d’anglais. Il portait un blouson de cuir, roulait en moto, jouait de la guitare et chantais «  je suis l’idole des jeunes. » Aujourd’hui il est toujours l’idole des jeunes et des moins jeunes, 200 000 personnes assistent à ses concer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/>
        <w:drawing>
          <wp:inline distT="0" distB="0" distL="0" distR="0">
            <wp:extent cx="1089025" cy="145351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91285</wp:posOffset>
                </wp:positionH>
                <wp:positionV relativeFrom="paragraph">
                  <wp:posOffset>20955</wp:posOffset>
                </wp:positionV>
                <wp:extent cx="4354195" cy="14795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4195" cy="147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Jean Jacques Goldman (1951 - ) : 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>un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>auteur-compositeur-interprète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>français, et également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>producteur, de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>variété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>et de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>pop rock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>principalement.</w:t>
                            </w:r>
                            <w:r>
                              <w:rPr>
                                <w:rFonts w:cs="Arial"/>
                                <w:color w:val="000000"/>
                                <w:lang w:val="fr-FR"/>
                              </w:rPr>
                              <w:t xml:space="preserve"> Il compose 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>des titres comme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Arial"/>
                                <w:i/>
                                <w:iCs/>
                                <w:color w:val="000000"/>
                                <w:lang w:val="fr-FR"/>
                              </w:rPr>
                              <w:t>Quand la musique est bonne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>ou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Arial"/>
                                <w:i/>
                                <w:iCs/>
                                <w:color w:val="000000"/>
                                <w:lang w:val="fr-FR"/>
                              </w:rPr>
                              <w:t xml:space="preserve">Je te donne </w:t>
                            </w:r>
                            <w:r>
                              <w:rPr>
                                <w:rStyle w:val="Applestylespan"/>
                                <w:rFonts w:cs="Arial"/>
                                <w:iCs/>
                                <w:color w:val="000000"/>
                                <w:lang w:val="fr-FR"/>
                              </w:rPr>
                              <w:t xml:space="preserve">qu’il interprète à la guitare électrique. 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>Goldman a écrit et composé pour de très nombreux autres artistes, parmi lesquels notamment Céline Dion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>et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>Johnny Hallyday.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lang w:val="fr-FR"/>
                              </w:rPr>
                              <w:t> Il est aussi très e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>ngagé auprès d'œuvres humanitaires ou caritativ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85pt;height:116.5pt;mso-wrap-distance-left:9.05pt;mso-wrap-distance-right:9.05pt;mso-wrap-distance-top:0pt;mso-wrap-distance-bottom:0pt;margin-top:1.65pt;mso-position-vertical-relative:text;margin-left:109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fr-FR"/>
                        </w:rPr>
                        <w:t xml:space="preserve">Jean Jacques Goldman (1951 - ) : 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>un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lang w:val="fr-FR"/>
                        </w:rPr>
                        <w:t> 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>auteur-compositeur-interprète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lang w:val="fr-FR"/>
                        </w:rPr>
                        <w:t> 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>français, et également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lang w:val="fr-FR"/>
                        </w:rPr>
                        <w:t> 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>producteur, de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lang w:val="fr-FR"/>
                        </w:rPr>
                        <w:t> 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>variété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lang w:val="fr-FR"/>
                        </w:rPr>
                        <w:t> 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>et de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lang w:val="fr-FR"/>
                        </w:rPr>
                        <w:t> 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>pop rock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lang w:val="fr-FR"/>
                        </w:rPr>
                        <w:t> 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>principalement.</w:t>
                      </w:r>
                      <w:r>
                        <w:rPr>
                          <w:rFonts w:cs="Arial"/>
                          <w:color w:val="000000"/>
                          <w:lang w:val="fr-FR"/>
                        </w:rPr>
                        <w:t xml:space="preserve"> Il compose 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>des titres comme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lang w:val="fr-FR"/>
                        </w:rPr>
                        <w:t> </w:t>
                      </w:r>
                      <w:r>
                        <w:rPr>
                          <w:rStyle w:val="Applestylespan"/>
                          <w:rFonts w:cs="Arial"/>
                          <w:i/>
                          <w:iCs/>
                          <w:color w:val="000000"/>
                          <w:lang w:val="fr-FR"/>
                        </w:rPr>
                        <w:t>Quand la musique est bonne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lang w:val="fr-FR"/>
                        </w:rPr>
                        <w:t> 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>ou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lang w:val="fr-FR"/>
                        </w:rPr>
                        <w:t> </w:t>
                      </w:r>
                      <w:r>
                        <w:rPr>
                          <w:rStyle w:val="Applestylespan"/>
                          <w:rFonts w:cs="Arial"/>
                          <w:i/>
                          <w:iCs/>
                          <w:color w:val="000000"/>
                          <w:lang w:val="fr-FR"/>
                        </w:rPr>
                        <w:t xml:space="preserve">Je te donne </w:t>
                      </w:r>
                      <w:r>
                        <w:rPr>
                          <w:rStyle w:val="Applestylespan"/>
                          <w:rFonts w:cs="Arial"/>
                          <w:iCs/>
                          <w:color w:val="000000"/>
                          <w:lang w:val="fr-FR"/>
                        </w:rPr>
                        <w:t xml:space="preserve">qu’il interprète à la guitare électrique. 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>Goldman a écrit et composé pour de très nombreux autres artistes, parmi lesquels notamment Céline Dion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lang w:val="fr-FR"/>
                        </w:rPr>
                        <w:t> 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>et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lang w:val="fr-FR"/>
                        </w:rPr>
                        <w:t> 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>Johnny Hallyday.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lang w:val="fr-FR"/>
                        </w:rPr>
                        <w:t> Il est aussi très e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>ngagé auprès d'œuvres humanitaires ou caritativ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drawing>
          <wp:inline distT="0" distB="0" distL="0" distR="0">
            <wp:extent cx="1143635" cy="153289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10005</wp:posOffset>
                </wp:positionH>
                <wp:positionV relativeFrom="paragraph">
                  <wp:posOffset>19685</wp:posOffset>
                </wp:positionV>
                <wp:extent cx="3289935" cy="106616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935" cy="1066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Patrick Bruel ( - ) : très romantique, il est la nouvelle idole des jeunes français et surtout des jeunes françaises dans les années 1990. Il joue aussi dans plusieurs films. Ses albums se vendent toujours à plusieurs millions d’exemplaires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05pt;height:83.95pt;mso-wrap-distance-left:9.05pt;mso-wrap-distance-right:9.05pt;mso-wrap-distance-top:0pt;mso-wrap-distance-bottom:0pt;margin-top:1.55pt;mso-position-vertical-relative:text;margin-left:103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fr-FR"/>
                        </w:rPr>
                        <w:t>Patrick Bruel ( - ) : très romantique, il est la nouvelle idole des jeunes français et surtout des jeunes françaises dans les années 1990. Il joue aussi dans plusieurs films. Ses albums se vendent toujours à plusieurs millions d’exemplair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23695" cy="121793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69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5625</wp:posOffset>
                </wp:positionH>
                <wp:positionV relativeFrom="paragraph">
                  <wp:posOffset>11430</wp:posOffset>
                </wp:positionV>
                <wp:extent cx="3736340" cy="92646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6340" cy="926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Style w:val="Applestylespan"/>
                                <w:rFonts w:cs="Arial"/>
                                <w:bCs/>
                                <w:iCs/>
                                <w:color w:val="000000"/>
                                <w:lang w:val="fr-FR"/>
                              </w:rPr>
                              <w:t>Khaled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>, de son vrai nom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Arial"/>
                                <w:bCs/>
                                <w:iCs/>
                                <w:color w:val="000000"/>
                                <w:lang w:val="fr-FR"/>
                              </w:rPr>
                              <w:t>Khaled Hadj Brahim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>(1960 - ) chanteur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>algérien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>populaire de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>raï, Khaled chante en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>arabe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>et en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 xml:space="preserve">français. Le titre Didi est le premier grand succès du rai. Aicha qui sort en 1996 est un autre grand titr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2pt;height:72.95pt;mso-wrap-distance-left:9.05pt;mso-wrap-distance-right:9.05pt;mso-wrap-distance-top:0pt;mso-wrap-distance-bottom:0pt;margin-top:0.9pt;mso-position-vertical-relative:text;margin-left:143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Style w:val="Applestylespan"/>
                          <w:rFonts w:cs="Arial"/>
                          <w:bCs/>
                          <w:iCs/>
                          <w:color w:val="000000"/>
                          <w:lang w:val="fr-FR"/>
                        </w:rPr>
                        <w:t>Khaled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>, de son vrai nom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lang w:val="fr-FR"/>
                        </w:rPr>
                        <w:t> </w:t>
                      </w:r>
                      <w:r>
                        <w:rPr>
                          <w:rStyle w:val="Applestylespan"/>
                          <w:rFonts w:cs="Arial"/>
                          <w:bCs/>
                          <w:iCs/>
                          <w:color w:val="000000"/>
                          <w:lang w:val="fr-FR"/>
                        </w:rPr>
                        <w:t>Khaled Hadj Brahim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lang w:val="fr-FR"/>
                        </w:rPr>
                        <w:t> 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>(1960 - ) chanteur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lang w:val="fr-FR"/>
                        </w:rPr>
                        <w:t> 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>algérien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lang w:val="fr-FR"/>
                        </w:rPr>
                        <w:t> 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>populaire de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lang w:val="fr-FR"/>
                        </w:rPr>
                        <w:t> 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>raï, Khaled chante en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lang w:val="fr-FR"/>
                        </w:rPr>
                        <w:t> 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>arabe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lang w:val="fr-FR"/>
                        </w:rPr>
                        <w:t> 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>et en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lang w:val="fr-FR"/>
                        </w:rPr>
                        <w:t> 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 xml:space="preserve">français. Le titre Didi est le premier grand succès du rai. Aicha qui sort en 1996 est un autre grand titr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/>
        <w:drawing>
          <wp:inline distT="0" distB="0" distL="0" distR="0">
            <wp:extent cx="1310640" cy="163766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3995</wp:posOffset>
                </wp:positionH>
                <wp:positionV relativeFrom="paragraph">
                  <wp:posOffset>-4445</wp:posOffset>
                </wp:positionV>
                <wp:extent cx="6450965" cy="165735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0965" cy="165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Mylène Farmer (1961 - ) : 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>est une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>chanteuse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>française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>et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>canadienne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>également auteur, compositeur, actrice et écrivaine.</w:t>
                            </w:r>
                            <w:r>
                              <w:rPr>
                                <w:rFonts w:cs="Arial"/>
                                <w:color w:val="00000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>Depuis le milieu des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>années 1980, elle est la chanteuse qui vend le plus de disques en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>France. Elle apparait rarement dans les medias et s’est construit un univers musical singulier, notamment à travers ses clips et ses concerts spectaculaires.</w:t>
                            </w:r>
                            <w:r>
                              <w:rPr>
                                <w:rFonts w:cs="Arial"/>
                                <w:color w:val="00000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>Les textes qu’écrit Mylène Farmer sont imprégnés de thèmes récurrents comme le sexe, la mort, la religion ou l’amour, et contiennent souvent des influences de certains écrivains comme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>Edgar Allan Poe,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>Luc Dietrich,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>Francesco Alberoni,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>Oscar Wilde, ou encore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>Charles Baudelaire. Sa musique a habituellement une tonalité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>pop, parfois accentuée de rythmes plus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>dance/électro,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>rock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>ou encore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Style w:val="Langen"/>
                                <w:rFonts w:cs="Arial"/>
                                <w:color w:val="000000"/>
                                <w:lang w:val="fr-FR"/>
                              </w:rPr>
                              <w:t>new wave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7.95pt;height:130.5pt;mso-wrap-distance-left:9.05pt;mso-wrap-distance-right:9.05pt;mso-wrap-distance-top:0pt;mso-wrap-distance-bottom:0pt;margin-top:-0.35pt;mso-position-vertical-relative:text;margin-left:116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fr-FR"/>
                        </w:rPr>
                        <w:t xml:space="preserve">Mylène Farmer (1961 - ) : 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>est une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lang w:val="fr-FR"/>
                        </w:rPr>
                        <w:t> 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>chanteuse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lang w:val="fr-FR"/>
                        </w:rPr>
                        <w:t> 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>française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lang w:val="fr-FR"/>
                        </w:rPr>
                        <w:t> 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>et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lang w:val="fr-FR"/>
                        </w:rPr>
                        <w:t> 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>canadienne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lang w:val="fr-FR"/>
                        </w:rPr>
                        <w:t> 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>également auteur, compositeur, actrice et écrivaine.</w:t>
                      </w:r>
                      <w:r>
                        <w:rPr>
                          <w:rFonts w:cs="Arial"/>
                          <w:color w:val="000000"/>
                          <w:lang w:val="fr-FR"/>
                        </w:rPr>
                        <w:t xml:space="preserve"> 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>Depuis le milieu des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lang w:val="fr-FR"/>
                        </w:rPr>
                        <w:t> 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>années 1980, elle est la chanteuse qui vend le plus de disques en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lang w:val="fr-FR"/>
                        </w:rPr>
                        <w:t> 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>France. Elle apparait rarement dans les medias et s’est construit un univers musical singulier, notamment à travers ses clips et ses concerts spectaculaires.</w:t>
                      </w:r>
                      <w:r>
                        <w:rPr>
                          <w:rFonts w:cs="Arial"/>
                          <w:color w:val="000000"/>
                          <w:lang w:val="fr-FR"/>
                        </w:rPr>
                        <w:t xml:space="preserve"> 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>Les textes qu’écrit Mylène Farmer sont imprégnés de thèmes récurrents comme le sexe, la mort, la religion ou l’amour, et contiennent souvent des influences de certains écrivains comme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lang w:val="fr-FR"/>
                        </w:rPr>
                        <w:t> 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>Edgar Allan Poe,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lang w:val="fr-FR"/>
                        </w:rPr>
                        <w:t> 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>Luc Dietrich,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lang w:val="fr-FR"/>
                        </w:rPr>
                        <w:t> 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>Francesco Alberoni,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lang w:val="fr-FR"/>
                        </w:rPr>
                        <w:t> 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>Oscar Wilde, ou encore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lang w:val="fr-FR"/>
                        </w:rPr>
                        <w:t> 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>Charles Baudelaire. Sa musique a habituellement une tonalité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lang w:val="fr-FR"/>
                        </w:rPr>
                        <w:t> 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>pop, parfois accentuée de rythmes plus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lang w:val="fr-FR"/>
                        </w:rPr>
                        <w:t> 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>dance/électro,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lang w:val="fr-FR"/>
                        </w:rPr>
                        <w:t> 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>rock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lang w:val="fr-FR"/>
                        </w:rPr>
                        <w:t> 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>ou encore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lang w:val="fr-FR"/>
                        </w:rPr>
                        <w:t> </w:t>
                      </w:r>
                      <w:r>
                        <w:rPr>
                          <w:rStyle w:val="Langen"/>
                          <w:rFonts w:cs="Arial"/>
                          <w:color w:val="000000"/>
                          <w:lang w:val="fr-FR"/>
                        </w:rPr>
                        <w:t>new wave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1226185" cy="153289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29410</wp:posOffset>
                </wp:positionH>
                <wp:positionV relativeFrom="paragraph">
                  <wp:posOffset>-4445</wp:posOffset>
                </wp:positionV>
                <wp:extent cx="3289935" cy="14585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935" cy="145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Diam’s (1980 - ) : chanteuse de rap français. 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>Le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>20 janvier 2007, aux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>NRJ Music Awards, L'année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>2005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>confirme le succès de l'album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Arial"/>
                                <w:i/>
                                <w:iCs/>
                                <w:color w:val="000000"/>
                                <w:lang w:val="fr-FR"/>
                              </w:rPr>
                              <w:t>Brut de femme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>, double disque d'or avec plus de 200 000 exemplaires vendus elle remporte trois prix dont la « chanson francophone de l'année » pour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Arial"/>
                                <w:i/>
                                <w:iCs/>
                                <w:color w:val="000000"/>
                                <w:lang w:val="fr-FR"/>
                              </w:rPr>
                              <w:t>La Boulette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 xml:space="preserve">. Elle est aussi engagée pour des causes humanitaires.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05pt;height:114.85pt;mso-wrap-distance-left:9.05pt;mso-wrap-distance-right:9.05pt;mso-wrap-distance-top:0pt;mso-wrap-distance-bottom:0pt;margin-top:-0.35pt;mso-position-vertical-relative:text;margin-left:128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fr-FR"/>
                        </w:rPr>
                        <w:t xml:space="preserve">Diam’s (1980 - ) : chanteuse de rap français. 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>Le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lang w:val="fr-FR"/>
                        </w:rPr>
                        <w:t> 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>20 janvier 2007, aux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lang w:val="fr-FR"/>
                        </w:rPr>
                        <w:t> 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>NRJ Music Awards, L'année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lang w:val="fr-FR"/>
                        </w:rPr>
                        <w:t> 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>2005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lang w:val="fr-FR"/>
                        </w:rPr>
                        <w:t> 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>confirme le succès de l'album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lang w:val="fr-FR"/>
                        </w:rPr>
                        <w:t> </w:t>
                      </w:r>
                      <w:r>
                        <w:rPr>
                          <w:rStyle w:val="Applestylespan"/>
                          <w:rFonts w:cs="Arial"/>
                          <w:i/>
                          <w:iCs/>
                          <w:color w:val="000000"/>
                          <w:lang w:val="fr-FR"/>
                        </w:rPr>
                        <w:t>Brut de femme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>, double disque d'or avec plus de 200 000 exemplaires vendus elle remporte trois prix dont la « chanson francophone de l'année » pour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lang w:val="fr-FR"/>
                        </w:rPr>
                        <w:t> </w:t>
                      </w:r>
                      <w:r>
                        <w:rPr>
                          <w:rStyle w:val="Applestylespan"/>
                          <w:rFonts w:cs="Arial"/>
                          <w:i/>
                          <w:iCs/>
                          <w:color w:val="000000"/>
                          <w:lang w:val="fr-FR"/>
                        </w:rPr>
                        <w:t>La Boulette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 xml:space="preserve">. Elle est aussi engagée pour des causes humanitaire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34490</wp:posOffset>
                </wp:positionH>
                <wp:positionV relativeFrom="paragraph">
                  <wp:posOffset>210185</wp:posOffset>
                </wp:positionV>
                <wp:extent cx="3289935" cy="150368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935" cy="1503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Magic System : groupe de musiciens ivoiriens 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>découvert par le public français grâce au succès de leur single "</w:t>
                            </w:r>
                            <w:r>
                              <w:rPr>
                                <w:rStyle w:val="Applestylespan"/>
                                <w:rFonts w:cs="Arial"/>
                                <w:i/>
                                <w:iCs/>
                                <w:color w:val="000000"/>
                                <w:lang w:val="fr-FR"/>
                              </w:rPr>
                              <w:t>Premier Gaou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>" en2001.</w:t>
                            </w:r>
                            <w:r>
                              <w:rPr>
                                <w:rFonts w:cs="Arial"/>
                                <w:color w:val="00000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>Ils puisent leur inspiration dans le mouvement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>Zouglou, mouvement culturel ivoirien regroupant musique et danse et qui permet aux jeunes ivoiriens de décrire les problèmes et les maux de la société dans laquelle ils vive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05pt;height:118.4pt;mso-wrap-distance-left:9.05pt;mso-wrap-distance-right:9.05pt;mso-wrap-distance-top:0pt;mso-wrap-distance-bottom:0pt;margin-top:16.55pt;mso-position-vertical-relative:text;margin-left:128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fr-FR"/>
                        </w:rPr>
                        <w:t xml:space="preserve">Magic System : groupe de musiciens ivoiriens 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lang w:val="fr-FR"/>
                        </w:rPr>
                        <w:t> 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>découvert par le public français grâce au succès de leur single "</w:t>
                      </w:r>
                      <w:r>
                        <w:rPr>
                          <w:rStyle w:val="Applestylespan"/>
                          <w:rFonts w:cs="Arial"/>
                          <w:i/>
                          <w:iCs/>
                          <w:color w:val="000000"/>
                          <w:lang w:val="fr-FR"/>
                        </w:rPr>
                        <w:t>Premier Gaou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>" en2001.</w:t>
                      </w:r>
                      <w:r>
                        <w:rPr>
                          <w:rFonts w:cs="Arial"/>
                          <w:color w:val="000000"/>
                          <w:lang w:val="fr-FR"/>
                        </w:rPr>
                        <w:t xml:space="preserve"> 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>Ils puisent leur inspiration dans le mouvement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lang w:val="fr-FR"/>
                        </w:rPr>
                        <w:t> 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>Zouglou, mouvement culturel ivoirien regroupant musique et danse et qui permet aux jeunes ivoiriens de décrire les problèmes et les maux de la société dans laquelle ils viv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1415415" cy="1415415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/>
        <w:drawing>
          <wp:inline distT="0" distB="0" distL="0" distR="0">
            <wp:extent cx="1873250" cy="1247775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47875</wp:posOffset>
                </wp:positionH>
                <wp:positionV relativeFrom="paragraph">
                  <wp:posOffset>7620</wp:posOffset>
                </wp:positionV>
                <wp:extent cx="5473700" cy="130746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700" cy="1307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Cœur de pirate 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>née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Arial"/>
                                <w:bCs/>
                                <w:color w:val="000000"/>
                                <w:lang w:val="fr-FR"/>
                              </w:rPr>
                              <w:t>Béatrice Martin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>le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>22 septembre 1989, est une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>chanteuse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>québécoise.</w:t>
                            </w:r>
                            <w:r>
                              <w:rPr>
                                <w:rFonts w:cs="Arial"/>
                                <w:color w:val="00000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>Elle a lancé son premier album au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>Québec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>le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>16 septembre 2008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>et en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>France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>le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>20 avril 2009. Il a été nommé dans la catégorie album francophone de l'année aux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>Prix Juno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>2009. Son morceau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Arial"/>
                                <w:i/>
                                <w:iCs/>
                                <w:color w:val="000000"/>
                                <w:lang w:val="fr-FR"/>
                              </w:rPr>
                              <w:t>Comme des enfants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>a atteint la première place du palmarès des albums vendus au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>Canada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>dans la semaine du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lang w:val="fr-FR"/>
                              </w:rPr>
                              <w:t>19 février 2009. C'est seulement la deuxième chanson francophone à avoir réalisé cette performanc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pt;height:102.95pt;mso-wrap-distance-left:9.05pt;mso-wrap-distance-right:9.05pt;mso-wrap-distance-top:0pt;mso-wrap-distance-bottom:0pt;margin-top:0.6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fr-FR"/>
                        </w:rPr>
                        <w:t xml:space="preserve">Cœur de pirate 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>née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lang w:val="fr-FR"/>
                        </w:rPr>
                        <w:t> </w:t>
                      </w:r>
                      <w:r>
                        <w:rPr>
                          <w:rStyle w:val="Applestylespan"/>
                          <w:rFonts w:cs="Arial"/>
                          <w:bCs/>
                          <w:color w:val="000000"/>
                          <w:lang w:val="fr-FR"/>
                        </w:rPr>
                        <w:t>Béatrice Martin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lang w:val="fr-FR"/>
                        </w:rPr>
                        <w:t> 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>le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lang w:val="fr-FR"/>
                        </w:rPr>
                        <w:t> 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>22 septembre 1989, est une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lang w:val="fr-FR"/>
                        </w:rPr>
                        <w:t> 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>chanteuse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lang w:val="fr-FR"/>
                        </w:rPr>
                        <w:t> 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>québécoise.</w:t>
                      </w:r>
                      <w:r>
                        <w:rPr>
                          <w:rFonts w:cs="Arial"/>
                          <w:color w:val="000000"/>
                          <w:lang w:val="fr-FR"/>
                        </w:rPr>
                        <w:t xml:space="preserve"> 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>Elle a lancé son premier album au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lang w:val="fr-FR"/>
                        </w:rPr>
                        <w:t> 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>Québec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lang w:val="fr-FR"/>
                        </w:rPr>
                        <w:t> 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>le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lang w:val="fr-FR"/>
                        </w:rPr>
                        <w:t> 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>16 septembre 2008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lang w:val="fr-FR"/>
                        </w:rPr>
                        <w:t> 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>et en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lang w:val="fr-FR"/>
                        </w:rPr>
                        <w:t> 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>France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lang w:val="fr-FR"/>
                        </w:rPr>
                        <w:t> 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>le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lang w:val="fr-FR"/>
                        </w:rPr>
                        <w:t> 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>20 avril 2009. Il a été nommé dans la catégorie album francophone de l'année aux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lang w:val="fr-FR"/>
                        </w:rPr>
                        <w:t> 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>Prix Juno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lang w:val="fr-FR"/>
                        </w:rPr>
                        <w:t> 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>2009. Son morceau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lang w:val="fr-FR"/>
                        </w:rPr>
                        <w:t> </w:t>
                      </w:r>
                      <w:r>
                        <w:rPr>
                          <w:rStyle w:val="Applestylespan"/>
                          <w:rFonts w:cs="Arial"/>
                          <w:i/>
                          <w:iCs/>
                          <w:color w:val="000000"/>
                          <w:lang w:val="fr-FR"/>
                        </w:rPr>
                        <w:t>Comme des enfants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lang w:val="fr-FR"/>
                        </w:rPr>
                        <w:t> 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>a atteint la première place du palmarès des albums vendus au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lang w:val="fr-FR"/>
                        </w:rPr>
                        <w:t> 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>Canada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lang w:val="fr-FR"/>
                        </w:rPr>
                        <w:t> 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>dans la semaine du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lang w:val="fr-FR"/>
                        </w:rPr>
                        <w:t> </w:t>
                      </w:r>
                      <w:r>
                        <w:rPr>
                          <w:rStyle w:val="Applestylespan"/>
                          <w:rFonts w:cs="Arial"/>
                          <w:color w:val="000000"/>
                          <w:lang w:val="fr-FR"/>
                        </w:rPr>
                        <w:t>19 février 2009. C'est seulement la deuxième chanson francophone à avoir réalisé cette performan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200"/>
        <w:jc w:val="center"/>
        <w:rPr>
          <w:lang w:val="fr-FR"/>
        </w:rPr>
      </w:pPr>
      <w:r>
        <w:rPr>
          <w:lang w:val="fr-FR"/>
        </w:rPr>
      </w:r>
    </w:p>
    <w:sectPr>
      <w:headerReference w:type="default" r:id="rId15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fr-FR"/>
      </w:rPr>
    </w:pPr>
    <w:r>
      <w:rPr>
        <w:lang w:val="fr-FR"/>
      </w:rPr>
      <w:t>Blind test sur la chanson française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angen">
    <w:name w:val="lang-en"/>
    <w:basedOn w:val="DefaultParagraph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Langar">
    <w:name w:val="lang-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header" Target="head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5:33:00Z</dcterms:created>
  <dc:creator>Celine Mazoyer</dc:creator>
  <dc:description/>
  <cp:keywords/>
  <dc:language>en-US</dc:language>
  <cp:lastModifiedBy>Celine Mazoyer</cp:lastModifiedBy>
  <dcterms:modified xsi:type="dcterms:W3CDTF">2010-04-27T23:15:00Z</dcterms:modified>
  <cp:revision>4</cp:revision>
  <dc:subject/>
  <dc:title/>
</cp:coreProperties>
</file>