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Fiche A</w:t>
        <w:tab/>
        <w:tab/>
        <w:tab/>
        <w:tab/>
        <w:t>Petites annonc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308610</wp:posOffset>
                </wp:positionV>
                <wp:extent cx="2375535" cy="12623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nnonce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antes : studio avec cuisine, petite chambre, salle de bain et W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rking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À 5 mn de l’université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18 m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 xml:space="preserve"> (190 sq feet) – 380 €/mo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99.4pt;mso-wrap-distance-left:9.05pt;mso-wrap-distance-right:9.05pt;mso-wrap-distance-top:0pt;mso-wrap-distance-bottom:0pt;margin-top:24.3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nnonce 1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fr-FR"/>
                        </w:rPr>
                        <w:t>Nantes : studio avec cuisine, petite chambre, salle de bain et WC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arking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fr-FR"/>
                        </w:rPr>
                        <w:t>À 5 mn de l’université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fr-FR"/>
                        </w:rPr>
                        <w:t>18 m</w:t>
                      </w:r>
                      <w:r>
                        <w:rPr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 xml:space="preserve"> (190 sq feet) – 380 €/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0505</wp:posOffset>
                </wp:positionH>
                <wp:positionV relativeFrom="paragraph">
                  <wp:posOffset>52705</wp:posOffset>
                </wp:positionV>
                <wp:extent cx="2375535" cy="1066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nnonce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aris : 2 pièces meublées (cuisine, chambre, salle de bains et WC), Nouveau. 32 m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 xml:space="preserve"> (345 sq feet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50 €/ mo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83.95pt;mso-wrap-distance-left:9.05pt;mso-wrap-distance-right:9.05pt;mso-wrap-distance-top:0pt;mso-wrap-distance-bottom:0pt;margin-top:4.15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nnonce 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fr-FR"/>
                        </w:rPr>
                        <w:t>Paris : 2 pièces meublées (cuisine, chambre, salle de bains et WC), Nouveau. 32 m</w:t>
                      </w:r>
                      <w:r>
                        <w:rPr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 xml:space="preserve"> (345 sq feet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750 €/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4130</wp:posOffset>
                </wp:positionH>
                <wp:positionV relativeFrom="paragraph">
                  <wp:posOffset>1726565</wp:posOffset>
                </wp:positionV>
                <wp:extent cx="237553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Annonce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Nice : une chambre meublée, cuisine salle de bains/WC. Nouveau. Bus et tramway à 5 mn. Accès Interne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300 €/ moi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90.85pt;mso-wrap-distance-left:9.05pt;mso-wrap-distance-right:9.05pt;mso-wrap-distance-top:0pt;mso-wrap-distance-bottom:0pt;margin-top:135.9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Annonce 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Nice : une chambre meublée, cuisine salle de bains/WC. Nouveau. Bus et tramway à 5 mn. Accès Internet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300 €/ moi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Annonce 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Annonce 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Annonce 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/>
            </w:pPr>
            <w:r>
              <w:rPr>
                <w:lang w:val="fr-FR"/>
              </w:rPr>
              <w:t>Près des transports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/>
            </w:pPr>
            <w:r>
              <w:rPr>
                <w:lang w:val="fr-FR"/>
              </w:rPr>
              <w:t>Grand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/>
            </w:pPr>
            <w:r>
              <w:rPr>
                <w:lang w:val="fr-FR"/>
              </w:rPr>
              <w:t>Meuble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/>
            </w:pPr>
            <w:r>
              <w:rPr>
                <w:lang w:val="fr-FR"/>
              </w:rPr>
              <w:t>Nouveau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/>
            </w:pPr>
            <w:r>
              <w:rPr>
                <w:lang w:val="fr-FR"/>
              </w:rPr>
              <w:t>Combien de pièce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/>
            </w:pPr>
            <w:r>
              <w:rPr>
                <w:lang w:val="fr-FR"/>
              </w:rPr>
              <w:t>Internet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/>
            </w:pPr>
            <w:r>
              <w:rPr>
                <w:lang w:val="fr-FR"/>
              </w:rPr>
              <w:t>Combien ça coute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  <w:t>Votre choi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26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6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67" w:leader="none"/>
        </w:tabs>
        <w:rPr>
          <w:lang w:val="fr-FR"/>
        </w:rPr>
      </w:pPr>
      <w:r>
        <w:rPr>
          <w:lang w:val="fr-FR"/>
        </w:rPr>
        <w:t>Fiche B</w:t>
        <w:tab/>
        <w:tab/>
        <w:tab/>
        <w:tab/>
        <w:tab/>
        <w:t>Petites annonces</w:t>
      </w:r>
    </w:p>
    <w:p>
      <w:pPr>
        <w:pStyle w:val="Normal"/>
        <w:tabs>
          <w:tab w:val="clear" w:pos="720"/>
          <w:tab w:val="left" w:pos="126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67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005</wp:posOffset>
                </wp:positionH>
                <wp:positionV relativeFrom="paragraph">
                  <wp:posOffset>330835</wp:posOffset>
                </wp:positionV>
                <wp:extent cx="2375535" cy="12623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nnonce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Marseille : immeuble ancien, grande chambre meublée, salle de bains/WC, cuisin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+ WIF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00 €/mo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99.4pt;mso-wrap-distance-left:9.05pt;mso-wrap-distance-right:9.05pt;mso-wrap-distance-top:0pt;mso-wrap-distance-bottom:0pt;margin-top:26.0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nnonce 1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fr-FR"/>
                        </w:rPr>
                        <w:t>Marseille : immeuble ancien, grande chambre meublée, salle de bains/WC, cuisin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+ WIF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400 €/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9415</wp:posOffset>
                </wp:positionH>
                <wp:positionV relativeFrom="paragraph">
                  <wp:posOffset>403860</wp:posOffset>
                </wp:positionV>
                <wp:extent cx="2375535" cy="145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nnonce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oitiers : immeuble neuf, une chambre, cuisine, WC et salle de bain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ès du métro et du bu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nternet ADS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00 €/mo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114.85pt;mso-wrap-distance-left:9.05pt;mso-wrap-distance-right:9.05pt;mso-wrap-distance-top:0pt;mso-wrap-distance-bottom:0pt;margin-top:31.8pt;mso-position-vertical-relative:text;margin-left:231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nnonce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oitiers : immeuble neuf, une chambre, cuisine, WC et salle de bain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ès du métro et du bu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nternet ADS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300 €/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070</wp:posOffset>
                </wp:positionH>
                <wp:positionV relativeFrom="paragraph">
                  <wp:posOffset>1947545</wp:posOffset>
                </wp:positionV>
                <wp:extent cx="2375535" cy="1262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nnonce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Metz : appartement dans maison de 3 étages. Une chambre meublée, salle de bains et W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ès des transport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5 m2 (915 sq feet) – 300 €/mo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99.4pt;mso-wrap-distance-left:9.05pt;mso-wrap-distance-right:9.05pt;mso-wrap-distance-top:0pt;mso-wrap-distance-bottom:0pt;margin-top:153.3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nnonce 3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fr-FR"/>
                        </w:rPr>
                        <w:t>Metz : appartement dans maison de 3 étages. Une chambre meublée, salle de bains et WC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ès des transport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85 m2 (915 sq feet) – 300 €/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Annonce 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Annonce 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Annonce 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  <w:t>Près des transports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  <w:t>Grand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  <w:t>Meuble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  <w:t>Nouveau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  <w:t>Combien de pièces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  <w:t>Internet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  <w:t>Combien ça coute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  <w:t>Votre choi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snapToGrid w:val="false"/>
              <w:spacing w:lineRule="auto" w:line="48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08:00Z</dcterms:created>
  <dc:creator>Celine Mazoyer</dc:creator>
  <dc:description/>
  <dc:language>en-US</dc:language>
  <cp:lastModifiedBy>Celine Mazoyer</cp:lastModifiedBy>
  <dcterms:modified xsi:type="dcterms:W3CDTF">2009-11-16T20:46:00Z</dcterms:modified>
  <cp:revision>4</cp:revision>
  <dc:subject/>
  <dc:title/>
</cp:coreProperties>
</file>